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. СБОР ЗА ОСУЩЕСТВЛЕНИЕ ВАЛЮТНО-ОБМЕННЫХ ОПЕР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тельщики, ставки, порядок приобретения валютного пат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орядок и сроки уплаты сбора за осуществление валютно-обменных опер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ельщики, ставки, порядок приобретения валютного пат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льщики сб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сбора являются субъекты хозяйствования (юридические лица) и их обособленные подразделения, которые получают в установленном настоящей статьей порядке валютные патенты и осуществляют валютно-обменные опер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вки сбо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а сбора за осуществление валютно-обменных операций составляет 10 000 российских рублей в месяц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обретения валютного пат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уществления валютно-обменных операций субъект хозяйствования предоставляет в Министерство доходов и сборов Донецкой Народной Республики заявление на получение валютного патента, которое должно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убъекта хозяйствования, код ЕГ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юридический адрес (местонахождение) субъекта хозяйствования, а в случае, если патент приобретается для обособленного подразделения – местонахождение такого обособленного подразделения согласно документа, который удостоверяет право собственности (арен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ктический адрес (местонахождения) пункта обмена иностранной валю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ата, номер документа, удостоверяющего право собственности (аренды) помещения в котором будут, осуществляется валютно-обменные оп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анные свидетельства о регистрации финансового учреждения в Центральном Республиканском Банке Донецкой Народной Республ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данные свидетельства о регистрации обособленного подразделения финансового учреждения в Центральном Республиканском Банке Донецкой Народной Республ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приобретения валютного патента является заявление на получение валютного патента, оформленное в соответствии с настоящей статьей. Установление дополнительных условий относительно приобретения валютного патента не разреш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, указанные в поданном субъектом хозяйствования заявлении, сверяются с оригиналами документов, на основании которых заполнено такое заяв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рка сведений, указанных в предоставленном субъектом хозяйствования заявлении, осуществляется в момент подачи такого заявления. Оригиналы документов, предъявленные субъектом хозяйствования на сверку, в Министерстве доходов и сборов Донецкой Народной Республики не ост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ответствия сведений, указанных в поданном субъектом хозяйствования заявлении, документам, на основании которых оно заполнено или невнесение в заявление всех необходимых сведений, Министерство доходов и сборов Донецкой Народной Республики вправе отказать в выдаче валютного пат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лютный патент выдается лично директору юридического лица или уполномоченному лицу, согласно доверенности, под роспись в течение пяти рабочих дней со дня подачи заявления при условии обязательного предоставления документа (оригинала и копии), подтверждающего уплату сбора за квартал. Датой приобретения валютного патента является указанная в нем д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валютного патента является документом строг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траты или порчи валютного патента плательщику сбора выдается дубликат валютного патента в порядке, установленном настоящей статьей Зак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уществления валютно-обменных операций валютные патенты приобретаются отдельно для каждого пункта обмена иностранной валю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на приобретение валютного патента и форма валютного патента устанавливается Министерством доходов и сборов Донецкой Народной Республ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Порядок и сроки уплаты сбора за осуществление валютно-обменных операц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уплаты сб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сбора за осуществление валютно-обменных операций осуществляется в соответствующий бюджет Донецкой Народной Республики по местонахождению пункта обмена иностранной валюты ежеквартально не позднее 15 числа месяца, предшествующего отчетному кварта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сбора могут осуществить уплату сбора авансовым взносом до конца календарного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спользования валютного пат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 валютного патента должен быть размещен в пунктах обмена иностранной валю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патент должен быть открыт и доступен для осмо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й патент выдается исключительно Министерством доходов и сборов Донецкой Народной Республ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валютного патента другому субъекту хозяйствования или другому обособленному подразделению такого субъекта не допуска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валютного патента, особенности дейст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валютного патента составляет один календар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внесения субъектом хозяйствования сбора, в установленный настоящей статьей срок, действие такого патента аннулируется с первого числа месяца, следующего за месяцем, в котором произошло такое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валютно-обменных операций, в части наличия валютного патента и своевременной уплаты сбора, а также применения штрафов за нарушение порядка осуществления валютно-обменных операций осуществляется Министерством доходов и сборов Донецкой Народн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явления на получение валютного патента и форма валютного патента утверждается приказом Министерства доходов и сборов Донецкой Народной Респу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22:00Z</dcterms:created>
  <dc:creator>User</dc:creator>
  <dc:description/>
  <cp:keywords/>
  <dc:language>en-US</dc:language>
  <cp:lastModifiedBy>Valentina</cp:lastModifiedBy>
  <dcterms:modified xsi:type="dcterms:W3CDTF">2019-09-23T20:05:00Z</dcterms:modified>
  <cp:revision>4</cp:revision>
  <dc:subject/>
  <dc:title/>
</cp:coreProperties>
</file>