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</w:t>
      </w: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</w:rPr>
        <w:t>. УПРОЩЕННЫЙ НАЛОГ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пецифика налога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Плательщики упрощенного налог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тавки упрощенного налога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. Объект налогообложения упрощенного налога и порядок определения доход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рядок выбора или перехода на уплату упрощенного налога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6. Уплата и подача отчетности по упрощенному налог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1. Специфика упрощенного налог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ощенная система налогообложения – особый механизм взимания налогов и сборов, который устанавливает замену уплаты отдельных налогов и сборов, установленных пунктом 164.2 настоящей статьи, на уплату упрощенного налога в порядке и на условиях, определенных настоящей главой, с одновременным ведением упрощенного учета и отчетности.</w:t>
      </w:r>
      <w:bookmarkStart w:id="0" w:name="_Ref399424677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упрощенного налога освобождает плательщика от уплаты:</w:t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прибы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с оборо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ход к упрощенной системе налогообложения или возврат к иным режимам налогообложения, осуществляется налогоплательщиками самостоятельно в порядке, предусмотренном настоящей главой (кроме случаев, указанных в статье 175 Закона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Ref399421662"/>
      <w:bookmarkStart w:id="2" w:name="_Ref399421662"/>
      <w:bookmarkEnd w:id="2"/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2. Плательщики упрощенного нало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упрощенной системы налогообложения призн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юридические лица и физические лица-предприниматели, классифицированные в соответствии со статьей 15  Закона (кроме лиц, определенных подпунктом 15.3.1. пункта 15.3 статьи 15  Закона), в том числе субъекты хозяйствования, осуществляющие внешнеэкономическую деятельность, перешедшие на упрощенную систему налогообложения и применяющие ее в порядке, предусмотренном этой глав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ъектам упрощенной системы налогообложения – юридическим лицам и физическим лицам-предпринимателям запрещается осуществлять следующие виды деятельности:</w:t>
      </w:r>
    </w:p>
    <w:p>
      <w:pPr>
        <w:pStyle w:val="Normal"/>
        <w:ind w:firstLine="709"/>
        <w:jc w:val="both"/>
        <w:rPr/>
      </w:pPr>
      <w:bookmarkStart w:id="3" w:name="_Ref399421662"/>
      <w:bookmarkEnd w:id="3"/>
      <w:r>
        <w:rPr>
          <w:sz w:val="28"/>
          <w:szCs w:val="28"/>
        </w:rPr>
        <w:t>торговлю горюче-смазочными материалами (кроме розничной продажи моторных, трансмиссионных и специальных масел, пластичных смазок и специальных тормозных и охлаждающих жидкостей в емкостях до 20 литр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лю алкогольной продукцией и слабоалкогольными напит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лю табачными издел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валю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управлению предприят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ятельность в сфере финансовых услуг и посредничества, деятельность страховых брокеров, банков, кредитных союзов, ломбардов, лизинговых компаний, доверительных обществ, инвестиционных фондов и компаний, страховых компаний (кроме деятельности в сфере страхования, которая осуществляется страховыми агентами – физическими лицами-предпринимателями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торговля фармацевтической группой товаров, биологическими пищевыми добав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ятельность в сфере общественного питания (кроме субъектов хозяйствования, осуществляющих деятельность в сфере общественного питания в дошкольных, школьных общеобразовательных организациях, учреждениях здравоохранения, относящихся к государственной системе здравоохранения, учреждениях, организациях культуры, находящихся в государственной и муниципальной форме собственности, государственных органах власти, а также услуг точек быстрого питания, которыми являются точки без посадочных мест и без продажи алкогольной продукции, табачных издел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уск платежных документов, платежных карт, дорожных чеков и/или их обслуживание, клиринг, прочие формы обеспечения расчетов (в том числе, связанные с предоставлением услуг Интернет-провайдеров, услуг мобильной связи, обеспечением пенсионных и иных социальных выплат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инжиниринг и прочие виды работ, связанных с оказанием услуг (выполнением работ) по составлению технических заданий, проектных предложений, проведение научных исследований и технико-экономических обследований, выполнение инженерно-разведывательных работ по строительству объектов, разработка технической документации, проектирование и конструкторские обработки объектов техники и технологий, оказание консультаций и авторского надзора во время монтажных пусконаладочных работ, </w:t>
      </w:r>
      <w:r>
        <w:rPr>
          <w:sz w:val="28"/>
          <w:szCs w:val="28"/>
        </w:rPr>
        <w:t xml:space="preserve">выполнение геологоразведочных и изыскательских работ, приводящих к нарушению почвенного покрова, гидрологического режима местности, </w:t>
      </w:r>
      <w:r>
        <w:rPr>
          <w:bCs/>
          <w:sz w:val="28"/>
          <w:szCs w:val="28"/>
        </w:rPr>
        <w:t>а также оказание консультаций, связанных с такими услугами (работами). Перечень таких работ (услуг), приведенных в настоящей статье, не является исчерпывающим и может дополнительно устанавливаться указом Главы Донецкой Народной Республики или постановлением Совета Министров Донецкой Народной Республ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платежей от физических лиц при помощи платежных терминалов субъектами хозяйствования, которые в установленном законодательством порядке получили статус платежного агента (субагента), оператора по приему платеж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/или торговлю сельскохозяйственной продукцией на экспорт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тельщики упрощенного налога I групп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тельщиками упрощенного налога I группы могут быть все субъекты хозяйствования, определенные статьей 165  Закона (кроме субъектов хозяйствования, которые оказывают автотранспортные услуги по перевозке пассажиров и грузов автомобильным транспортом), которые соответствуют совокупности следующих критерие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численность работников, состоящих в трудовых отношениях – не более 10 челов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довой объем валового дохода не превышает 1 500 000 российских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тельщики упрощенного налога ІІ групп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ельщиками упрощенного налога ІІ группы могут быть все субъекты хозяйствования, определенные статьей 165  Закона, годовой объем валового дохода которых составляет не более 60 000 000 российских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тельщики упрощенного налога ІІI групп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тельщиками упрощенного налога </w:t>
      </w:r>
      <w:r>
        <w:rPr>
          <w:bCs/>
          <w:sz w:val="28"/>
          <w:szCs w:val="28"/>
        </w:rPr>
        <w:t>ІІI</w:t>
      </w:r>
      <w:r>
        <w:rPr>
          <w:sz w:val="28"/>
          <w:szCs w:val="28"/>
        </w:rPr>
        <w:t xml:space="preserve"> группы являются субъекты хозяйствования – юридические лица и физические лица-предприниматели, определенные статьей 165  Закона, осуществляющие добычу, переработку и реализацию угля и угольной продукции годовой объем валового дохода которых составляет не более 240 000 000 российских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и физических лиц-предпринимателей, осуществляющих:</w:t>
      </w:r>
    </w:p>
    <w:p>
      <w:pPr>
        <w:pStyle w:val="Normal"/>
        <w:tabs>
          <w:tab w:val="clear" w:pos="708"/>
          <w:tab w:val="left" w:pos="798" w:leader="none"/>
        </w:tabs>
        <w:ind w:firstLine="709"/>
        <w:jc w:val="both"/>
        <w:rPr/>
      </w:pPr>
      <w:r>
        <w:rPr>
          <w:sz w:val="28"/>
          <w:szCs w:val="28"/>
        </w:rPr>
        <w:t>добычу угля (угольной продукции), численность работников, состоящих в трудовых отношениях должна быть не менее 12 человек, но не превышать 35 человек из расчета на каждый выемочный участ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работку и реализацию угля и угольной продукции, численность работников, состоящих в трудовых отношениях не должна превышать 25 человек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3. Ставки упрощенного налог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вка налога для плательщиков упрощенного налога І группы устанавливается в размере 2,5 процента от суммы дохода, который является объектом налогообложения в соответствии со статьей 172  Закона, ежемесяч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вка налога для плательщиков упрощенного налога ІІ группы устанавливается в размере 6 процентов от суммы дохода, который является объектом налогообложения в соответствии со статьей 172  Закона, ежемесяч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ка налога для плательщиков упрощенного налога ІІI группы устанавливается в размере 3 процента от суммы дохода, который является объектом налогообложения в соответствии со статьей 172  Закона, ежемесячно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4. Объект налогообложения упрощенного налога и порядок определения до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м плательщика упрощенного налога является доход, полученный на протяжении отчетного периода в денежной (наличной или безналичной)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той получения дохода плательщика упрощенного налога является дата поступления средств плательщику упрощенного налога в денежной (наличной или безналичной) фор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доставления услуг, выполнения работ по договорам поручения, комиссии, транспортного экспедирования или по агентским договорам доходом является сумма полученного вознаграждения поверенного (аген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умму дохода плательщика упрощенного налога не включается сумма денежных средств, которая возвращаются покупателю товара (работ, услуг) при возврате товара (работ, услуг), если такой возврат происходит на основании письма – заявления покупателя о возврате денег (в случае проведения оплаты в безналичной форме), либо при наличии чека об оплате за возвращаемый товар (в случае проведения расчетов в наличной форме), а также возврат ошибочно уплаченных денежных средст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5. Порядок выбора или перехода на уплату упрощенного нало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ыбора или перехода на упрощенную систему налогообложения осуществляется в соответствии с требованиями настоящей главы Зак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бор или переход на упрощенную систему возможен один раз в течение календар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или перехода на уплату упрощенного налога субъект хозяйствования подает в соответствующий орган доходов и сборов зая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подается субъектом хозяйствования лично или направляется в виде почтового отправления с уведомлением о вручении и описью в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плательщика упрощенного налога выдается в течение 10 календарных дней со дня подачи субъектом хозяйствования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регистрированные в установленном порядке субъекты хозяйствования, которые до окончания месяца, в котором состоялась государственная регистрация, подали заявление на уплату упрощенного налога, считаются плательщиками упрощенного налога со дня получения органом доходов и сборов заявления, либо с первого числа следующего месяца (по желанию плательщик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ъект хозяйствования, который является плательщиком других налогов, может принять решение о переходе на уплату упрощенного налога путем подачи заявления в соответствующий орган доходов и сборов не позднее, чем за 10 календарных дней до начала следующего календарного месяц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на уплату упрощенного налога осуществляется в случае соблюдения субъектом хозяйствования, требований, установленных этой главой, и отсутствии задолжен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инятии решения об изменении группы упрощенного налога плательщик обязан подать заявление в соответствующий орган доходов и сборов не позднее, чем за 10 календарных дней до начала следующего календарного месяца, в котором будет изменена группа упрощенного нало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тказа в выдаче Свидетельства плательщика упрощенного налога соответствующий орган доходов и сборов обязан в течение 10 календарных дней со дня подачи заявления субъектом хозяйствования, предоставить письменный мотивированный отказ, который может быть обжалован субъектом хозяйствования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отказа может явля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нарушение требований статей 165 – 168  Зак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нарушение условий перехода на упрощенную систему налогооб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дача заявления позже предусмотренного сро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 наличие задолженности (по налоговым и другим платежам, администрирование которых отнесено к компетенции Министерства доходов и сборов Донецкой Народной Республики) на дату подач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изменения места осуществления или вида хозяйственной деятельности плательщик обязан уведомить соответствующий орган доходов и сборов в течение 10 дней после произведенных изме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тказа от упрощенной системы налогообложения и перехода на общую систему налогообложения или прекращения хозяйственной деятельности, субъекты хозяйствования – юридические и физические лица-предприниматели не менее, чем за 10 календарных дней до начала следующего месяца, в котором будет осуществлен переход или прекращена деятельность, подает в орган доходов и сборов соответствующее заявление. Свидетельство плательщика упрощенного налога аннулируется с 1 числа месяца, следующего за тем, в котором подано заявлени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_Ref399424577"/>
      <w:bookmarkStart w:id="5" w:name="_Ref399424577"/>
    </w:p>
    <w:p>
      <w:pPr>
        <w:pStyle w:val="Normal"/>
        <w:ind w:firstLine="709"/>
        <w:jc w:val="center"/>
        <w:rPr/>
      </w:pPr>
      <w:bookmarkStart w:id="6" w:name="_Ref399424577"/>
      <w:r>
        <w:rPr>
          <w:b/>
          <w:bCs/>
          <w:sz w:val="28"/>
          <w:szCs w:val="28"/>
        </w:rPr>
        <w:t>6. Уплата и подача отчетности</w:t>
      </w:r>
      <w:bookmarkEnd w:id="6"/>
      <w:r>
        <w:rPr>
          <w:b/>
          <w:bCs/>
          <w:sz w:val="28"/>
          <w:szCs w:val="28"/>
        </w:rPr>
        <w:t xml:space="preserve"> по упрощенному налог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ельщики упрощенного налога I – III групп подают налоговую декларацию плательщика упрощенного налога, по форме утвержденной Министерством доходов и сборов Донецкой Народной Республики, не позднее 20 числа месяца, следующего за отчетным месяц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ельщик обязан самостоятельно уплатить сумму налога в течение 10 календарных дней после установленного граничного срока подачи декла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оследний день срока подачи декларации выпадает на выходной или праздничный день, то последним днем срока подачи декларации считается первый рабочий день после такого выходного или праздничного д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ая декларация составляется нарастающим итогом и подается в соответствующий орган доходов и сборов, в котором состоит на учете налогоплательщ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мма превышения предельного размера дохода отображается в налоговой декларации за отчетный период, в котором произошло такое превыш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ческие лица-предприниматели, являющиеся плательщиками упрощенного налога, не использующие труд наемных работников, освобождаются от уплаты упрощенного налога в течение календарного месяца один раз в календарный год на время отпуска, а также на период болезни, подтвержденной соответствующим документом медицинского характера, если длительность такой болезни равна или превышает 30 календарных дне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евышение плательщиком налога условий нахождения на определенной группе упрощенного налог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ревышении плательщиком упрощенного налога І группы предельного размера валового дохода, установленного статьей 166  Закона, такие плательщики обязаны по своему выбору – либо перейти на ІІ группу упрощенного налога, либо перейти на общую систему налогообложения начиная с отчетного периода, следующего за периодом такого превы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если налогоплательщик выбирает переход на ІІ группу упрощенного налога, он обязан сделать пересчет уплаченного налога в месяце превышения на ставку, установленную для вновь выбранной группы. Такой пересчет делается только к сумме превышения. При этом, переход на другую группу упрощенного налога осуществляется в месяце, следующим за месяцем превы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аком случае, соответствующее заявление о переходе на ІІ группу упрощенного налога подается в орган доходов и сборов не позднее 5 числа календарного месяца, в котором фактически был осуществлен такой переход. К такому заявлению прилагается налоговая декларация за месяц, в котором было осуществлено такое превы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 доходов и сборов в течение 5 рабочих дней после подачи такого заявления обязан рассмотреть такое заявление и выдать налогоплательщику новое свидетельство плательщика упрощенного налога, с указанием вновь выбранной группы (при этом, оригинал предыдущего свидетельства сдается в орган доходов и сборов в обмен на вновь получаемое). При этом, срок действия данного свидетельства начинается с 1 числа месяца, в котором осуществлен такой перех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бор или переход плательщика на другую группу упрощенного налога при этом до конца календарного года запрещ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, если налогоплательщик выбирает переход на общую систему налогообложения, он обязан сделать пересчет уплаченного налога в месяце превышения и на сумму такого превышения применить ставку упрощенного налога в размере 6 проц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аком случае, соответствующее заявление о переходе на общую систему налогообложения подается в орган доходов и сборов не позднее 5 числа календарного месяца, в котором фактически был осуществлен такой переход. К такому заявлению прилагается оригинал свидетельства плательщика упрощенного налога и налоговая декларация за месяц, в котором было осуществлено такое превы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ение деятельности на общей системе налогообложения, подачу налоговой отчетности и уплату налогов, такой налогоплательщик начинает с отчетного периода, следующего за периодом такого превы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выявления органами доходов и сборов увеличения субъектом хозяйствования численности работников, пребывающих с ним в трудовых отношениях, такой субъект хозяйствования обязан перейти на ІІ группу упрощенного налога или по своему выбору на общую систему налогообложения с месяца, в котором фактически такое увеличение численности было выявлено и уплачивать ставку упрощенного налога, соответствующую вновь выбранной группе или системе налогооб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выявления органами доходов и сборов при проведении контрольно-проверочных мер превышения предельного валового дохода, установленного статьями 166 – 168  Закона, к такому плательщику налогов применяются штрафные (финансовые) санкции, предусмотренные главой 26  Зак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, такой налогоплательщик обязан сдать в орган доходов и сборов свидетельство плательщика упрощенного налога в срок не позднее, чем через 5 рабочих дней после окончания проведения проверки и принятия по ее результатам соответствующего решения и перейти в этот срок на следующую группу упрощенного налога в зависимости от суммы предельного валового дохода, либо на общую систему налогооб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административного обжалования плательщиком налогов результатов проверки, свидетельство плательщика упрощенного налога сдается не позднее, чем через 5 рабочих дней после получения решения по результатам рассмотрения его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по результатам административного обжалования, решение, принятое органами доходов и сборов, осталось без изменений, а жалоба плательщика налога – без удовлетворения, но такой плательщик отказывается или не сдает свидетельство плательщика единого налога в пятидневный срок с момента получения такого решения, орган доходов и сборов, выдавший такое свидетельство аннулирует его не позднее следующего дня с момента граничного срока его сда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выявления фактов осуществления плательщиком налога видов деятельности, указанных в пункте 165.2 статьи 165  Закона, такой налогоплательщик обязан перейти на общую систему налогообложения в месяце выявления данного нарушения и уплатить штрафные (финансовые) санкции в порядке, в сроки и в размере, предусмотренном настоящим Зако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целей  пункта, налоговым периодом для перехода на общую систему налогообложения будет являться период с момента выявления нарушения до конца календарного месяца, в котором такое нарушение выявл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, с момента выявления такого нарушения на такого налогоплательщика распространяется действие законодательства о применении регистраторов расчетных операций в сфере торговли, общественного питания и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плательщиком налога подана налоговая декларация, в которой сумма дохода указана с превышением граничного лимита пребывания на избранной им группе упрощенного налога, подача такой декларации приравнивается к подаче налогоплательщиком заявления о переходе на следующую группу упрощенного налога или на общую систему налогообложения. При этом, орган доходов и сборов, выявивший такое превышение, обязан сделать пересчет уплаченного налога в месяце превышения и на сумму такого превышения применить ставку упрощенного налога, предусмотренную для следующей группы (для плательщиков налога І группы) или 6 процентов (для плательщиков налога ІІ группы)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ный пери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м периодом является календарный месяц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обенности осуществления деятельн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льщики упрощенного налога I – III групп обязаны получить Свидетельство плательщика упрощенного налога до начала так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ельщики упрощенного налога I – III группы обязаны вести учет доходов с применением расчетных квитанций и книги учета расчетных операций, либо с использованием электронных контрольно-кассовых аппаратов, утвержденных (зарегистрированных) в порядке, установленно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ъекты хозяйствования I группы обязаны вести Книгу учета доходов, кроме субъектов хозяйствования, которые ведут бухгалтерский учет в соответствии с действующим законодательством. Форма Книги учета доходов и порядок ее заполнения утверждается приказом Министерства доходов и сборов Донецкой Народной Республ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ельщики упрощенного налога ІІ – III групп обязаны вести книгу учета доходов, кроме субъектов хозяйствования, которые ведут бухгалтерский учет в соответствии с действующим законодательством. Обязательным условием ведения Книги учета доходов является подтверждение первичными документами хозяйственных операций, отраженных в такой книге. Налогоплательщики, находящиеся на общей системе налогообложения, не имеют права включать в состав валовых расходов расходы от плательщиков упрощенного налога, не отраженные ими в Книге учета доходов и не подтвержденные первичными доку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5:06:00Z</dcterms:created>
  <dc:creator>User</dc:creator>
  <dc:description/>
  <cp:keywords/>
  <dc:language>en-US</dc:language>
  <cp:lastModifiedBy>Valentina</cp:lastModifiedBy>
  <dcterms:modified xsi:type="dcterms:W3CDTF">2019-09-23T20:01:00Z</dcterms:modified>
  <cp:revision>5</cp:revision>
  <dc:subject/>
  <dc:title/>
</cp:coreProperties>
</file>